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6518113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7516024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76001094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53736402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