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76390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92067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31059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79757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15512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99031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74657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17039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6893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83942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27680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47256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67861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11906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53295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61882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05969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3138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26895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06140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99051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14712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59832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2765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73514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39824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99963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50136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60827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73652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47288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07584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0820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20907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58645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94423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4006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3540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10934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