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55084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4490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41995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14092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46183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65355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78404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47652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12152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71625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09964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54360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36754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5684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07674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51792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57255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11965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22293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31254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92250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94579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72515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9537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0901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482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17266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22617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40361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53148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03419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1396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08174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12711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90296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88662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51460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96311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