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94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20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5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585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634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338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408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93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27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736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98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0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33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951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942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082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60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