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488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444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434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332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122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621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325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206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134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480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132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83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306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