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4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1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526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357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88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4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73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22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04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334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232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11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24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0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72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