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696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273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644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152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215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243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311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8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399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232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767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711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342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598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993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760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751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