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657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6442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0328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3594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8169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873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0673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7319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0547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5365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1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036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4793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