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023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36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536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590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286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716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316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161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757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657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809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524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486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142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099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