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776409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8402969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747421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