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s provide standard drop-down style menus that let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choices.  The Athena widgets do not support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o a menu is only a single list of items.  A menu conta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re tied to callback functions in the application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text and can not b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Menu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menu button that contains the tex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 string name.  When the button is clicked, a menu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menu contains items created with MakeMenu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ave the return value of this function to be 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MenuItem() so that menu items can attache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fails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MenuItem(), MakeButton(), SetWidge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MenuItem(Widget menu, char *name, ButtonCB func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a menu item to a menu.  The menu ite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inted to by the string name.  Whenever the user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the callback function, func, is called.  The fi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bitrary void pointer that is passed to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widget returned by MakeMenu() (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if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MenuItem() fails for any reason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for the menu item should be decla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func(Widget 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selects this menu item, the callbac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widget attributes with SetFgColor(), SetBgColor(), etc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cept that only one background color may be specifi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for the entire menu.  You can set different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call SetWidgetPos()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ive menu items are placed below previou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MenuItemChecked(), GetMenuItemChecked(), Make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MenuItemChecked(Widget w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``checked'' state of a menu item.  I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in the checked state, a bitmap of a check mark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menu ite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, is a menu item widge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Item().  The second argument, state, is a boole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E (1) or FALSE (0) indicating whether or not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rawn to the left of the menu item.  If the st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the check mark is drawn.  If the state argument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enuItemChecked(), MakeMenu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GetMenuItemChecked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boolean result indicating wheth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ferred to by the Widget w, is che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item referred to by `w' is checked, a value of TRUE (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menu item does not currently have a check mar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 value of FALSE (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MenuItemChecked(), MakeMenu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