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98759361"/>
      <w:bookmarkStart w:id="1" w:name="__Fieldmark__3_13987593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98759361"/>
      <w:bookmarkStart w:id="3" w:name="__Fieldmark__4_13987593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987593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98759361"/>
      <w:bookmarkStart w:id="5" w:name="__Fieldmark__6_13987593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