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7148740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7148740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7148740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7148740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7148740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7148740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714874080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7148740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7148740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71487408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7148740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7148740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7148740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7148740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7148740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7148740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7148740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7148740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7148740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7148740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7148740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7148740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7148740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7148740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7148740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7148740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7148740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7148740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7148740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7148740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7148740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7148740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7148740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71487408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71487408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7148740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7148740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71487408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71487408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