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7168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7168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7168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7168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7168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7168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7168415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7168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7168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7168415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7168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7168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716841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71684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71684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71684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71684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71684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71684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71684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71684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71684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7168415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71684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71684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71684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71684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71684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71684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71684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71684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71684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71684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716841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716841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71684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716841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716841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716841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