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690289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417832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