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2784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5954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87537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68409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