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00842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67347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266358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46811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