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72172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23710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49308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48607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