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= x /\ (&amp; 0) &lt;= y ==&gt; (&amp; 0) &lt;= (x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