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INTER_ABSORPT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= (s INTER t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