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B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_V : (((int -&gt; int -&gt; * print_box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print_indent # nat) # (int -&gt; int -&gt; * print_box)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built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