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list : term list * hol_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bject-level list from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list([`t1`;...;`tn`],`:ty`)} returns {`[t1;...;tn]:(ty)list`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rgument is required so that empty lists can be construc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list is nonempty, you can just use {mk_flist}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if any term in the list is not of the type specified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list([`1`; `2`],`:num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[1; 2]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list([],`:num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[]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(num)li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, dest_list, is_cons, is_list, mk_cons, mk_f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