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365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67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815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364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