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57101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1819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84860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74023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