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118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933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445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4289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