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26714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6208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1102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90175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