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40077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3830762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8537615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937582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