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8271583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4698165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