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4087744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426488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40700439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69433766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