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6463515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7222937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61529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3659220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