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1891763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4187559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