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689964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4672964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57816356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8604784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