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169912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7535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602036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77771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