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18529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5787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13535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33159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