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32806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6288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1010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090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