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62904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60249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7456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01997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