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46612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821045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9929520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1638467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