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getting and building net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 getting and building the netCDF C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version 4.2.1.1.  Other libraries that depend on the netCD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such as the Fortran and C++ libraries,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tributions that can be built and installed afte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uccessfully installed.  The netCDF-Java library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tribution that is currently independent of the netCD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tting Getting Net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et netCDF is through a package managem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pm, yum, adept, and others. NetCDF is availabl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positories, including the default Red Hat and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tting netCDF from a software repository, you will wis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version of the package ("netcdf-devel")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df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you may not be able to get a recent version of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ckage management system, in which case you must bui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Get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ftp://ftp.unidata.ucar.edu/pub/netcdf/netcdf.tar.gz&gt;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&lt;/a&gt; for the latest, fully-test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wish to tr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ftp://ftp.unidata.ucar.edu/pub/netcdf/snapshot/netcdf-4-daily.tar.gz&gt;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&lt;/a&gt;. It is generated nightly at the Unidat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It has passed all tests on our (Linux) test machin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ll platform compati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daily snapshot release contains bug-fix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since the last full release. It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wnloaded and unpacked the distribu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on \ref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ing Building Net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DF-C library and utilities requires 3rd party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unctionality. (See \ref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h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nfigure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default Building with NetCDF-4 and the Remote Data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of building netCDF requires the HDF5, zlib, and 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(And, optionally, the szlib library). Versions requi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HDF5 1.8.8, zlib 1.2.5, and curl 7.18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, if building with szlib, get szip 2.0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F5 1.8.9 and zlib 1.2.7 packages are available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ftp://ftp.unidata.ucar.edu/pub/netcdf/netcdf-4"&gt;netCDF-4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&lt;/a&gt;. If you wish to use the remote data client cod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libcurl, which can be obtained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curl.haxx.se/download.html"&gt;curl web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un ``make check'' for the HDF5 and 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They are very well-behaved distributions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doesn't work (perhaps because of something sub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figured on the target machine). If one of these librari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netCDF will hav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building netCDF, it is not necessary to build the H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C++, or Java API's.  Only the HDF5 C libra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lso build netCDF-4 with the szi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szlib). NetCDF cannot create szipped data files, but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5 data files that have used s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cense restrictions on the use of szip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erms in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hdfgroup.org/doc_resource/SZIP/"&gt;web page on s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n HDF products&lt;/a&gt;. These license restriction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commercial users who are writing data. (Data rea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.) But here at NetCDF World Headquarters, in Sunny B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, there are no lawyers, only programmers, so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p documents for the license agreement to see how it appl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`make check'' fails for either zlib or HDF5, the probl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before the netCDF-4 installation can continue. For H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e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hdfgroup.org/services/support.html"&gt;HDF5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zlib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prefix=/home/ed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build HDF5, specifying the location of the zlib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configure --with-zlib=/home/ed/local --prefix=/home/ed/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shared libraries, you may need to add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LD_LIBRARY_PATH environment vari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www.unidata.ucar.edu/netcdf/docs/faq.html#Shared%20Libraries"&gt;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&lt;/a&gt; for more details on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HDF5 with szip, then include the --with-szli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ith the directory holding the szi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DF5 is done, build netcdf, specifying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5, zlib, and (if built into HDF5) the szip head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the CPPFLAGS and LDFLAGS environment variab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FLAGS=-I/home/ed/local/include LDFLAGS=-L/home/ed/local/lib ./configure --prefix=/home/ed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will try to find necessary tool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When you run configure you may optionally use the -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change the default installation directory.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stall the zlib, HDF5, and netCDF-4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ed/local/lib, the header file in /home/ed/local/inclu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 /home/ed/local/bin. If you don't provide a -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nstallation will be in /usr/local/, in subdirectories lib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, and bin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classic Building NetCDF with Classic Libra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build the netCDF C libraries and utiliti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etCDF classic and 64-bit offset formats are suppor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ata access client is not built. (See \ref netcdf_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netCDF format variants.  Se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opendap.org/netCDF-DAP"&gt;netCDF-DAP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remote client acc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PeNDAP ser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out support for the netCDF-4 formats o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-4 functions, but with remote acces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prefix=/home/ed/local --disable-netcdf-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``/home/ed/local'' with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DF is to be install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4.1.1 the netCDF C libraries and utili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remote data access, using the OPeNDAP protocols. 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upport for netCDF-4 APIs and format but withou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cces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prefix=/home/ed/local --disable-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out netCDF-4 support or remote client acces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prefix=/home/ed/local --disable-netcdf-4 --disable-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that netCDF installed correctly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hdf4 Building with HDF4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DF-4 library can (since version 4.1) read HDF4 data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created with the SD (Scientific Data) API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use the --enable-hdf4 option. The location for the H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library must be set in the CPPFLAGS and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DF4 access to work, the library must be build with netCDF-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parallel Building with Parallel I/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I/O to work, HDF5 must be 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–</w:t>
      </w:r>
      <w:r>
        <w:rPr/>
        <w:t>enable-parallel, and an MPI library (and related librarie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HDF5 configure. This can be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icc wrapper script, in the case of MPIC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ks to build HDF5 with parallel I/O on our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=mpicc ./configure --enable-parallel --prefix=/shecky/local_par --with-zlib=/shecky/local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DF5 used by netCDF has been built with parallel I/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will also be built with support for parallel I/O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/O access to netCDF-4/HDF5 files. (See /ref netcdf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netCDF format varia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allel I/O access to netCDF classic and 64-bit offse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ed, the parallel-netcdf library should also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ftp://ftp.unidata.ucar.edu/pub/netcdf/contrib/pnetcdf.h&gt;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tcdf.h&lt;/a&gt; must be used). Then configure netCD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pnetcd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inking Linking to Net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ic build, to use netCDF-4 you must link to all th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, HDF5, zlib, szip (if used with HDF5 build), and curl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client has not been disabled). This will mean -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ild for the locations of the libraries, and -l (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for the names of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user reports that she can build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CDF-4 by setting the LIBS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='-L/X/netcdf-4.0/lib -lnetcdf -L/X/hdf5-1.8.6/lib -lhdf5_hl -lhdf5 -lz -lm -L/X/szip-2.1/lib -lsz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d builds, only -lnetcdf is needed. All other libra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nc-config --all'' command can be used to learn wha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local netCD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works for linking an application named myapp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-4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o myapp myapp.c `nc-config --cflags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figure_options ./config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-disable prefix indicates that the option is norm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Option&lt;th&gt;Description&lt;th&gt;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doxygen&lt;td&gt;Disable generation of documentation.&lt;td&gt;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fsync&lt;td&gt;disable fsync support&lt;td&gt;kernel fsyn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valgrind-tests &lt;td&gt;build with valgrind-tests; static builds only&lt;td&gt;val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netcdf-4&lt;td&gt;build with netcdf-4&lt;td&gt;HDF5 and 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netcdf4&lt;td&gt;synonym for enable-netcdf-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hdf4&lt;td&gt;build netcdf-4 with HDF4 read capability&lt;td&gt;HDF4, HDF5 and 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hdf4-file-tests&lt;td&gt;test ability to read HDF4 files&lt;td&gt;selected HDF4 files from Unidata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pnetcdf&lt;td&gt;build netcdf-4 with parallel I/O for clas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4-bit offset files using parallel-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extra-example-tests&lt;td&gt;Run extra example tests&lt;td&gt;--enable-netcdf-4,GNU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parallel-tests &lt;td&gt;run extra parallel IO tests&lt;td&gt;--enable-netcdf-4, parallel 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logging&lt;td&gt;enable logging capability&lt;td&gt;--enable-netcdf-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dap&lt;td&gt;build without DAP client support.&lt;td&gt;lib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dap-remote-tests&lt;td&gt;disable dap remote tests&lt;td&gt;--enable-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dap-long-tests&lt;td&gt;enable dap long test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extra-tests&lt;td&gt;run some extra tests that may not pass because of known issue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ffio&lt;td&gt;use ffio instead of posixio (ex. on the Cray)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examples&lt;td&gt;don't build the netCDF examples during 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amples are treated as extra tests by netCDF)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v2&lt;td&gt;turn off the netCDF version 2 API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utilities&lt;td&gt;don't build netCDF utilities ncgen, ncdump, and nccopy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testsets&lt;td&gt;don't build or run netCDF test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large-file-tests &lt;td&gt;Run tests which create very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files&lt;td&gt;~13 GB disk space required, but recov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s are complete). See option --with-temp-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y temporary directory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benchmarks&lt;td&gt;Run benchmarks. This is an experiment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benchmark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nch of extra tests, which are timed. We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s to check netCDF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ample data files from the Unidata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extreme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on't use extreme numbers during testing, such as MAX_INT - 1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dll&lt;td&gt;build a win32 DLL&lt;td&gt;mingw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shared&lt;td&gt;build shared librarie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static&lt;td&gt;build static librarie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largefile&lt;td&gt;omit support for large file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mmap&lt;td&gt;Use mmap to implement NC_DISKLES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