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69717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36368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1581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