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926572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269362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299643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