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09349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18257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08452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