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799743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733078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124208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