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3041358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0406703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4419542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5741654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