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2933142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6989842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