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6737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4395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45832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9234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66464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3880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49628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85352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57495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39967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3465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7747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3289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71016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8829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8025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262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76088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9342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0145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9865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1483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3909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8564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95698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8107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0682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5122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01264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5503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4108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032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3553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62216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5000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873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13146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77096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91745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