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627427562"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66388166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985106796"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849166525"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383990883"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11149205"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119227217"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080269244"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934181813"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46012810"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375088210"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548012299"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450096084"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34249073"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560607163"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630003975"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912727502"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70525598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784186618"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703663600"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957590238"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922302619"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488864479"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734046378"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409721808"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595346380"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497570012"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223441378"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752874744"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385547996"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894552232"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425197253"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580548808"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990949984"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25540315"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681947452"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147085708"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77929108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331756121"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