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873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774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478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2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614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529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546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846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821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08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29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301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588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