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24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36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3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22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39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28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61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10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69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31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6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98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57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05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00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560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44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