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8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892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75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27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595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542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67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57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05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6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52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11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