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27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572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875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582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71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51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446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766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260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366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38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022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764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262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65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