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790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578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327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939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120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665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876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683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291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016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770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316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253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454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960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111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15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