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11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34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80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353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60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342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58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579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535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876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84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85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25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687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402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