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000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387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992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67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17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09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81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914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78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60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289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231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330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992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533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