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858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53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25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835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919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17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2945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887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741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833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719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289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671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601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226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