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693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903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807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890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903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665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706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755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27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2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5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378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645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