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07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971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05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8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3635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389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0094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774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768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6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5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612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764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