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785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626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070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969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951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314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486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296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641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898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400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774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755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771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976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7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800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