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940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360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90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794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443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2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207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477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73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642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480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987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768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846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640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641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475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