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65938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28197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30010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