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6102641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7000081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3589624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