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ASUSY: Decay Modes in the Minimal Super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\label{SUS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 in patch ISASUSY of ISAJET calculates decay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ymmetric particles based on the work of H. Baer, M. Bisset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es, D. Dzialo (Karatas), X. Tata, J. Woodside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ors. The calculations assume the minimal super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standard model. The user specifies the gluino 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scalar Higgs mass, the Higgsino mass parameter $\mu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an\beta$, the soft breaking masses for the first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left-handed squark and slepton doublets and 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s, and the third generation mixing parameters $A_t$, $A_b$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\tau$.  Supersymmetric grand unification is assumed by defa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gino and neutralino mass matrices, although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pecify arbitrary $U(1)$ and $SU(2)$ gaugino mass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scale. The first and second generations are assumed by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generate, but the user can optionally specify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puts are then used to calculate the mass eigenstates, mix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calculations are done at the tree level, but one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or gluino loop decays, $H \to \gamma\gamma$ and $H \to gg$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o the Higgs mass spectrum and couplings, and leading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QCD corrections to $H \to q \bar q$ are included. The Higgs mas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lculated using the effective potential approxim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op and bottom Yukawa and mixing effects. Mike Bisset and Xer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a have contributed the Higgs mass, couplings, and dec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 Drees has calculated several of the three-body decay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Yukawa contribution, which is important for large tan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+e- annihilation to SUSY particles and SUSY Higgs bo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cluded in ISAJET versions $&gt;7.11$. ISAJET versions $&gt;7.22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large $\tan\beta$ solution as well as non-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rmion m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cesses may be added in future versions as the phys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warrant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the masses and the decay modes can be quit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ices of standard model parameters such as the QCD coupling ALF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uark masses.  To change these, you must modify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MSSM. By default, ALFA3=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the mass spectrum and branching ratio calculations in ISAS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formed by a call to subroutine SSMSSM. Effective with version 7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SSMSSM(XMG,XMU,XMHA,XTANB,XMQ1,XMDR,XM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ML1,XMER,XMQ2,XMSR,XMCR,XML2,XMMR,XMQ3,XMBR,XM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ML3,XMLR,XAT,XAB,XAL,XM1,XM2,XMT,IA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ollowing are taken to be independen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G    &amp;=&amp; gluino mas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U    &amp;=&amp; $\mu$ = SUSY Higgs mas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=&amp; $-2*m_1$ of Baer et al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HA   &amp;=&amp; pseudo-scalar Higgs mas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ANB  &amp;=&amp; $\tan\beta$, ratio of vev'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=&amp; $1/R$ (of old Baer-Tata notation)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Q1   &amp;=&amp; $\tilde q_l$ soft mass, 1st gen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DR   &amp;=&amp; $\tilde d_r$ mass, 1st gen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UR   &amp;=&amp; $\tilde u_r$ mass, 1st gen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1   &amp;=&amp; $\tilde \ell_l$ mass, 1st gen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ER   &amp;=&amp; $\tilde e_r$ mass, 1st gen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Q2   &amp;=&amp; $\tilde q_l$ soft mass, 2nd gen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SR   &amp;=&amp; $\tilde s_r$ mass, 2nd gen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CR   &amp;=&amp; $\tilde c_r$ mass, 2nd gen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2   &amp;=&amp; $\tilde \ell_l$ mass, 2nd gen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MR   &amp;=&amp; $\tilde\mu_r$ mass, 2nd gen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Q3   &amp;=&amp; $\tilde q_l$ soft mass, 3rd gen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BR   &amp;=&amp; $\tilde b_r$ mass, 3rd gen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TR   &amp;=&amp; $\tilde t_r$ mass, 3rd gen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3   &amp;=&amp; $\tilde \ell_l$ mass, 3rd gen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TR   &amp;=&amp; $\tilde \tau_r$ mass, 3rd gen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T    &amp;=&amp; stop trilinear term $A_t$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B    &amp;=&amp; sbottom trilinear term $A_b$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L    &amp;=&amp; stau trilinear term $A_\tau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1    &amp;=&amp; U(1) gaugino mas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=&amp; computed from XMG if &gt; 1E19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2    &amp;=&amp; SU(2) gaugino mas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=&amp; computed from XMG if &gt; 1E19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T    &amp;=&amp; top quark mas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variable IALLOW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LLOW &amp;=&amp; 1 if Z1SS is not LSP, 0 otherwis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ll variables are of type REAL except IALLOW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nd all masses are in GeV. The notation is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at of Haber and Kane, although the Tata Lagrangi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. All other standard model parameters are hard w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routine; they are not obtained from the rest of ISAJ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favored range of these parame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50 &lt; M(\tilde g) &lt; 2000\,\GeV &amp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50 &lt; M(\tilde q) &lt; 2000\,\GeV &amp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50 &lt; M(\tilde\ell) &lt; 2000\,\GeV &amp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-1000 &lt; \mu &lt; 1000\,\GeV &amp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 &lt; \tan\beta &lt; m_t/m_b &amp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M(t) \approx 175\,\GeV &amp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50 &lt; M(A) &lt; 2000\,\GeV &amp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M(\tilde t_l), M(t_r) &lt; M(\tilde q) &amp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M(\tilde b_r) \sim M(\tilde q) &amp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-1000 &lt; A_t &lt; 1000\,\GeV &amp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-1000 &lt; A_b &lt; 1000\,\GeV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lightest supersymmetric particle is the 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no $\tilde Z_1$, the lighter stau $\tilde\tau_1$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ino $\tilde G$ in GMSB models. Some choices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violate this assumption, yielding a light chargi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top squark lighter than $\tilde Z_1$. In such cases SSMSS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ute any branching ratios and returns IALLOW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MSSM does not check the parameters or resulting mass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experimental data. SSTEST provides a minimal test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fter SSMSSM by ISAJET and ISASUSY and prints suitabl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MSSM first calculates the other SUSY masses and mixings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common block /SSPAR/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spar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calculates the widths and branching ratios and puts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lock /SSMODE/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smode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modes for a given particle are not necessarily adjac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lock.  Note that the branching ratio calculations 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elements, which in general will give nonuniform distrib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space, but this information is not saved in /SSMODE/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decays $H \to Z + Z^* \to Z + f + \bar f$ g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the $f \bar f$ mass is strongly peaked near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DENT codes are defined by parameter statements in the P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sequence SS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stype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ased on standard ISAJET but can be changed to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enerators.  Since masses except the t mass are hard wir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the kinematics for any decay before using it with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specifying all the SUSY parameters at the electro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using the MSSMi commands, one can instead use the SUGR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in the minimal supergravity framework the common scalar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0$, the common gaugino mass $m_{1/2}$, and the soft trilinear S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parameter $A_0$ at the GUT scale, the ratio $\tan\beta$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gs vacuum expectation values at the electroweak scale, and $\sgn\mu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 of the Higgsino mass term. The \verb|NUSUGi| keywords all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the assumption of universality in various ways. \verb|NUSUG1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gaugino masses; \verb|NUSUG2| sets the $A$ terms; \verb|NUSUG3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Higgs masses; \verb|NUSUG4| sets the first generation squ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epton masses; and \verb|NUSUG5| sets the third generation m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\verb|SSBCSC| can be used to specify an alternativ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not the coupling constant unification scale) for the R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normalization group equations now include all the two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for both gauge and Yukawa couplings and the possible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ight-handed neutrinos. These equations are solved iterativ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e-Kutta numerical integration to determine the weak sca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UT scale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RGE's are run from the weak scale $M_Z$ up to the GUT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\alpha_1 = \alpha_2$, taking all thresholds into account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oop RGE equations for the gauge coupling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GUT scale boundary conditions are imposed, and the RGE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ack to $M_Z$, again taking threshold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The masses of the SUSY particles and the values of the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parameters B and mu needed for radiative symme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^2(M_Z) = {M_{H_1}^2 - M_{H_2}^2  \tan^2\beta \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n^2\beta-1} - M_Z^2/2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uplings are frozen out at the scale $\sqrt{M(t_L)M(t_R)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1-loop radiative correction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process is then iterated until stable results ar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sentially identical to the procedure used by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Other possible constraints such as $b$-$\tau$ unif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n proton decay have not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ternative to the SUGRA model is the Gauge Mediated S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(GMSB) model of Dine and Nelson, Phys.\ Rev.\ {\bf D48}, 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73); Dine, Nelson, Nir, and Shirman, Phys.\ Rev.\ {\bf D53}, 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6). In this model SUSY is broken dynamically and commun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M through messenger fields at a messenger mass scale $M_m$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lanck scale. If the messenger fields are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$SU(5$), then the unification of coupling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EP data is preserved. The simplest model has a single $5+\bar5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nger sector with a mass $M_m$ and and a SUSY-breaking VEV $F_m$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uxiliary field $F$. Gauginos get masses from one-loop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$\Lambda_m = F_m / M_m$ times the appropriate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$\alpha_i$; sfermions get squared-masses from two-loop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$\Lambda_m$ times the square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lpha_i$. If there are $N_5$ messenger fields, the gaugino m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rmion masses-squared each contain a factor of $N_5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s of the GMSB model implemented in ISAJ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\Lambda_m = F_m/M_m$: the scale of SUSY breaking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-$100\,{\rm TeV}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M_m &gt; \Lambda_m$: the messenger mass scale, at which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the renormalization group equations are impo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N_5$: the equivalent number of $5+\bar5$ messeng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\tan\beta$: the ratio of Higgs vacuum expectation valu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weak 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\sgn\mu=\pm1$: the sign of the Higgsino mass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C_{\rm grav}\ge1$: the ratio of the gravitino mass to the valu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had if the only SUSY breaking scale were $F_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of the renormalization group equations is essen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SUGRA; only the boundary conditions are chang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t is assumed that electroweak symmetry is broken radi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op Yukawa cou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MSB models the lightest SUSY particle is always th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less gravitino $\tilde G$. The phenomenology depends on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lightest SUSY particle (NLSP) and on its lifetime to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ravitino. The NLSP can be either a neutralino $\tilde\chi_1^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epton $\tilde\tau_1$. Its lifetime depends on the gravitino 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termined by the scale of SUSY breaking not ju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nger sector but also in any other hidden sector. If this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enger scale $F_m$, i.e., if $C_{\rm grav}\approx1$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is generally short. However, if the messenger SUSY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$F_m$ is related by a small coupling constant to a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Y breaking scale $F_b$, then $C_{\rm grav}\gg1$ and the NLS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lived. The correct scale is not known, so $C_{\rm grav}$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n arbitrary parameter. More complicated GMSB mode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using the GMSB2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ISASSRUN of ISAJET provides a main program SSRU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to produce human readable output.  These utilit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written if the IDENT codes in /SSTYPE/ are modified. 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version of ISASUSY with SSRUN, run YPATCHY on isajet.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radle (with \verb|&amp;| replaced by \verb|+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*ISASUSY.                         Select al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NOCERN.                           No CER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IMPNONE.                          Use 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E.                                  Write everything to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AM,T=C.                              Read P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IT.                 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, link, and run the resulting program, and follow the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Patch ISASSRUN also contains a main program SUGRUN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SUGRA, non-universal SUGRA, or GMSB parameters, 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rmalization group equations, and calculates the masses and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. To create the stand-alone version of ISASUGRA, run YPATCH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ra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*ISASUGRA.                        Select al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NOCERN.                           No CER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IMPNONE.                          Use 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E.                                  Write everything to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AM.                                  Read P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IT.                 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ISASUSY and ISASUGRA is included with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SUSY is written in ANSI standard Fortran 77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IT NONE is used if +USE,IMPNONE is selected in the Patchy cra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are explicitly typed, and variabl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,J,K,L,M,N are not necessarily integers.  All external nam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subroutines and common blocks start with the letters 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lculations are done in double precision.  If +USE,NOC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the Patchy cradle, then the Cernlib routines EISRS1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ies to calculate the eigenvalues of a real symmetric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LOG to calculate the dilogarithm function are included.  He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link with Cern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hysics assumptions and details of incorporating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ymmetric Model into ISAJET have appeared 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entitled ``Simulating Supersymmetry with ISAJET 7.0/ISAS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'' by H. Baer, F. Paige, S. Protopopescu and X. Tata;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the proceedings of the workshop on {\sl Physics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 and Supercolliders}, ed.\ J. Hewett, A. White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penfeld, (Argonne National Laboratory, 1993). Detail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therein. Users wishing to cite an appropriate source sh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ite the most recent ISAJET manual, e.g. hep-ph/0001086 (1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