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4125754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41257546"/>
            <w:bookmarkStart w:id="1" w:name="__Fieldmark__0_174125754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