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73242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73242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73242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73242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73242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73242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732425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73242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73242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732425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73242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73242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73242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73242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73242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73242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73242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73242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73242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73242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73242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73242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73242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73242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73242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73242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73242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73242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73242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73242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73242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73242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73242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732425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732425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73242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73242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732425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732425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