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48597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4859790"/>
            <w:bookmarkStart w:id="1" w:name="__Fieldmark__0_38748597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