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8350533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284018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5946944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5228712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