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77234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72397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36314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