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79950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03364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03498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1129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