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57365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8610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010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7215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