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o_THM com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g x. (f o g)x = f(g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