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at : (string -&gt; 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 `1` `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1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at `hello` `worl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world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at `hello` (concat ` ` `worl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 world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l, \char'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