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P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P_TAC : thm_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a goal to implication from a known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modus, ponens, implication, antece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the theorem {A' |- s} and the goal {A ?- t}, the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{MP_TAC} reduces the goal to {A ?- s ==&gt; t}. Unless {A'} is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A}, this is an invalid tac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  MP_TAC (A' |-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s =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_MP_TAC, MP, UNDISCH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