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_LENGTH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x. EL(LENGTH l)(SNOC x l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