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AN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ANCOP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 using lean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based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LEANCOP[theorems] `tm`} will attempt to prove {tm} us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reasoning, taking {theorems} as the starting-point.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ve it completely or run for an infeasibly long time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LEANCOP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prove some elementary logical lemma for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ANCOP [EXTENSION; IN_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x INSERT y INSERT s = y INSERT x INSERT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COP_TAC, MESON, METIS, NANO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