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GOAL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GOAL_THEN :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goal by eliminating one outermost connective,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orem-tactic to the antecedents of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tactic {ttac} and a goal {(A,t)}, {STRIP_GOAL_THEN} remov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occurrence of one of the connectives {!}, {==&gt;}, {~} or {/\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goal {t}.  If {t} is a universally quantified ter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GOAL_THEN} strips off the qua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!x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STRIP_GOAL_THEN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u[x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x'} is a primed variant that does not appea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{A}.  If {t} is a conjunction, then {STRIP_GOAL_THEN} simply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nction into two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v /\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  STRIP_GOAL_THEN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   A ?- 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{t} is an implication {"u ==&gt; v"} and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  ttac (u |-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' ?- v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u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  STRIP_GOAL_THEN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 ?- v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Finally, a negation {~t} is treated as the implication {t ==&gt; 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GOAL_THEN ttac (A,t)} fails if {t} is not a universally quantifie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ation, a negation or a conjunction.  Failure also occu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{ttac} fails, after stripping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lving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n = 1 ==&gt; n * n = 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ree variables in goal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 = 1 ==&gt; n * n =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 possible initial step is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STRIP_GOAL_THEN SUBST1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1 * 1 = 1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is immediate by {ARITH_TAC}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GOAL_THEN} is used when manipulating intermediate results (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outer connectives from a goal) directly, rather than a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_TAC, DISCH_THEN, GEN_TAC, STRIP_ASSUME_TAC, 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