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PR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PR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cutoff predecessor of a natural number numer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PRE_CONV `PRE 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RE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cutoff predec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denoted by {n} (that is, the result of subtracting 1 from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it is alread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PRE_CONV tm} fails if {tm} is not of the form  {`PRE n`}, where 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PRE_CONV `PRE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RE 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PRE_CONV `PRE 1234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RE 12345 = 1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