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410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938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148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020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