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016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886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955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363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