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789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802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924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390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