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426994398"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55783969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