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04724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23246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